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2500"/>
        <w:gridCol w:w="3397"/>
      </w:tblGrid>
      <w:tr>
        <w:trPr>
          <w:trHeight w:val="58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CI AHMET ARISOY ANATOLISCHES GYMNASIUM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0800</wp:posOffset>
                      </wp:positionV>
                      <wp:extent cx="533400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525" cy="390525"/>
                                        <wp:effectExtent l="0" t="0" r="0" b="0"/>
                                        <wp:docPr id="2" name="Resim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esim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9pt;mso-wrap-distance-left:9.05pt;mso-wrap-distance-right:9.05pt;mso-wrap-distance-top:0pt;mso-wrap-distance-bottom:0pt;margin-top:4pt;mso-position-vertical-relative:text;margin-left: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390525"/>
                                  <wp:effectExtent l="0" t="0" r="0" b="0"/>
                                  <wp:docPr id="3" name="Res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es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-2025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>SCHULJAHR 2. SEMEST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de-DE"/>
              </w:rPr>
              <w:t xml:space="preserve">1. SCHRIFTLICHE PRÜFUNG DER 1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KLASSEN</w:t>
            </w:r>
          </w:p>
        </w:tc>
      </w:tr>
      <w:tr>
        <w:trPr>
          <w:trHeight w:val="199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ame-Nachna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Klasse: </w:t>
            </w:r>
            <w:r>
              <w:rPr>
                <w:rFonts w:cs="Times New Roman" w:ascii="Times New Roman" w:hAnsi="Times New Roman"/>
                <w:b/>
                <w:iCs/>
                <w:sz w:val="40"/>
                <w:szCs w:val="24"/>
              </w:rPr>
              <w:t>11/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unkte:</w:t>
            </w:r>
          </w:p>
        </w:tc>
      </w:tr>
      <w:tr>
        <w:trPr>
          <w:trHeight w:val="20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um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Datum:  </w:t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ListeParagraf"/>
        <w:spacing w:before="8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NARYO 4, KAZANIM 1: Kann Preisangaben verstehen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334645</wp:posOffset>
                </wp:positionV>
                <wp:extent cx="381000" cy="371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6.35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7180</wp:posOffset>
                </wp:positionH>
                <wp:positionV relativeFrom="paragraph">
                  <wp:posOffset>182245</wp:posOffset>
                </wp:positionV>
                <wp:extent cx="381000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4pt;margin-top:14.35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7970</wp:posOffset>
                </wp:positionH>
                <wp:positionV relativeFrom="paragraph">
                  <wp:posOffset>2094230</wp:posOffset>
                </wp:positionV>
                <wp:extent cx="381000" cy="371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1pt;margin-top:164.9pt;width:29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Schauen Sie sich die Bilder an und schreiben Sie die Preise!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Resimlere bakınız ve görseldeki nesnenin fiyatını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yazıyl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yazınız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4x4=16P)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620</wp:posOffset>
                      </wp:positionV>
                      <wp:extent cx="619125" cy="361950"/>
                      <wp:effectExtent l="5715" t="5080" r="5080" b="977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75pt;margin-top:0.6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5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90650" cy="18008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4770</wp:posOffset>
                      </wp:positionV>
                      <wp:extent cx="1724025" cy="17811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s lange, elegant Abendkleid mit Schlitz kostet; ……………………………………………………………………………………………………………………………..……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140.25pt;mso-wrap-distance-left:9.05pt;mso-wrap-distance-right:9.05pt;mso-wrap-distance-top:0pt;mso-wrap-distance-bottom:0pt;margin-top:5.1pt;mso-position-vertical-relative:text;margin-left:11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s lange, elegant Abendkleid mit Schlitz kostet; ……………………………………………………………………………………………………………………………..……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4770</wp:posOffset>
                      </wp:positionV>
                      <wp:extent cx="619125" cy="361950"/>
                      <wp:effectExtent l="5715" t="5080" r="5080" b="977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78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pt;margin-top:5.1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78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710055</wp:posOffset>
                      </wp:positionV>
                      <wp:extent cx="381000" cy="3714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134.65pt;width:29.95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02435" cy="17919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64770</wp:posOffset>
                      </wp:positionV>
                      <wp:extent cx="1847850" cy="17811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r Schnürstiefel mit angesagten Zierketten und Metallösen kostet; ……………..……………………..…………………………..…………………………..……………………………..………..……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5pt;height:140.25pt;mso-wrap-distance-left:9.05pt;mso-wrap-distance-right:9.05pt;mso-wrap-distance-top:0pt;mso-wrap-distance-bottom:0pt;margin-top:5.1pt;mso-position-vertical-relative:text;margin-left:1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r Schnürstiefel mit angesagten Zierketten und Metallösen kostet; ……………..……………………..…………………………..…………………………..……………………………..………..……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4615</wp:posOffset>
                      </wp:positionV>
                      <wp:extent cx="733425" cy="438150"/>
                      <wp:effectExtent l="5715" t="5080" r="5080" b="330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12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7.45pt;width:57.7pt;height:3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87220" cy="148526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46990</wp:posOffset>
                      </wp:positionV>
                      <wp:extent cx="1304925" cy="15049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e Sonnenbrille kostet; ……………………………………………………………………………………….….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18.5pt;mso-wrap-distance-left:9.05pt;mso-wrap-distance-right:9.05pt;mso-wrap-distance-top:0pt;mso-wrap-distance-bottom:0pt;margin-top:3.7pt;mso-position-vertical-relative:text;margin-left:1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e Sonnenbrille kostet; ……………………………………………………………………………………….….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before="80" w:after="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6990</wp:posOffset>
                      </wp:positionV>
                      <wp:extent cx="619125" cy="361950"/>
                      <wp:effectExtent l="5715" t="5080" r="5080" b="977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tr-TR" w:bidi="ar-SA"/>
                                    </w:rPr>
                                    <w:t xml:space="preserve">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5pt;margin-top:3.7pt;width:48.7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67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473200" cy="148526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6990</wp:posOffset>
                      </wp:positionV>
                      <wp:extent cx="1847850" cy="15049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e gemusterte braune Tragetasche für die Damen kostet; ……………..……………………..…………………………..…………………………..……………..…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5pt;height:118.5pt;mso-wrap-distance-left:9.05pt;mso-wrap-distance-right:9.05pt;mso-wrap-distance-top:0pt;mso-wrap-distance-bottom:0pt;margin-top:3.7pt;mso-position-vertical-relative:text;margin-left:1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e gemusterte braune Tragetasche für die Damen kostet; ……………..……………………..…………………………..…………………………..……………..…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ListeParagraf"/>
        <w:spacing w:before="8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before="8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NARYO 4, KAZANIM 2: Kann vertraute, alltägliche Ausdrücke und ganz einfache Sätze Verstehen und verwenden, die auf die Befriedigung konkreter Bedürfnisse zielen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! Achten Sie bitte auf, dass die adjektivdeklinationen mit dem bestimmten Artikel sind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doldurunuz! Sıfat çekimlerinin belirli artikeller ile olduğuna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18x1=18P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üsnagül hat Çiğdem d….. englisch….. Buch, d….. bunt….. (Pl.) Stifte, d….. rot….. Pullover geschenkt. (das Buch; der Stift, (Pl.!); der Pullover)  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nahan hat d….. blau….. Mütze sehr komisch gefunden. (die Mütze)</w:t>
      </w:r>
    </w:p>
    <w:p>
      <w:pPr>
        <w:pStyle w:val="ListeParagraf"/>
        <w:numPr>
          <w:ilvl w:val="0"/>
          <w:numId w:val="4"/>
        </w:numPr>
        <w:spacing w:before="0" w:after="0"/>
        <w:ind w:left="720" w:right="-44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ürkan Talat hat d….. schwarz….. Hemd, d….. alt….. Uhr und d….. klein….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) Handschuhe abgeschafft. (das Hemd; die Uhr; der Handschuh, (Pl.!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….. altmodisch….. Anorak ist nicht mehr zu tragen. (der Anorak)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….. grün….. Kleid steht dir perfekt. (das Kleid)</w:t>
      </w:r>
    </w:p>
    <w:p>
      <w:pPr>
        <w:pStyle w:val="ListeParagraf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! Achten Sie bitte auf, dass die adjektivdeklinationen mit dem unbestimmten Artikel sind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doldurunuz! Sıfat çekimlerinin belirsiz artikeller ile olduğuna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10x1=10P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….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lfsbereit….. Schüler hilft seine Mitschülern gerne. (die Schüler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ute haben wir ein gut….. Wetter. (das Wetter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re hat ein….. gut….. Idee. (die Idee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….. neu….. Krawatte hat er sich gestern gekauft. (die Krawatte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ünsche dir ein….. gut….. Besserung. (die Besserung)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 alt….. Mann steht vor der Tür. (der Mann)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gänzen Sie die Lücken mit “Welche!”, “Welcher!” oder “Welches!” Achten Sie bitte auf die Artikeln! </w:t>
      </w:r>
      <w:r>
        <w:rPr>
          <w:rFonts w:cs="Times New Roman" w:ascii="Times New Roman" w:hAnsi="Times New Roman"/>
          <w:i/>
          <w:sz w:val="24"/>
          <w:szCs w:val="24"/>
        </w:rPr>
        <w:t xml:space="preserve">(Boşlukları “Welche!”, “Welcher!” ya da “Welches!” sözcüklerinden biriyle tamamlayarak doldurunuz! Artikellere dikkat ediniz lütfen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7x1=7P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Blusen passen ihr nicht? (die Blusen, (Pl.!)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Kleid ist am günstigsten? (das Kleid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Schal gefällt dir? (der Schal) 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Pullover möchtest du dir kaufen? (der Pullover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Hemd passt mir nicht. ……………………….  Hemd? (das Hemd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Frau trägt eine altmodische Bluse. ……………………….  Frau? (die Frau)</w:t>
      </w:r>
    </w:p>
    <w:p>
      <w:pPr>
        <w:pStyle w:val="ListeParagraf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Pullover ist bequem. ……………………….  Pullover? (der Pullover)</w:t>
      </w:r>
    </w:p>
    <w:p>
      <w:pPr>
        <w:pStyle w:val="ListeParagraf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tzen Sie die unten angegebenen Sätze in die richtige Form ein! Achten Sie auf den Personalpronomen im Dativ! </w:t>
      </w:r>
      <w:r>
        <w:rPr>
          <w:rFonts w:cs="Times New Roman" w:ascii="Times New Roman" w:hAnsi="Times New Roman"/>
          <w:i/>
          <w:sz w:val="24"/>
          <w:szCs w:val="24"/>
        </w:rPr>
        <w:t xml:space="preserve">(Aşağıda verilmiş olan tümceleri doğru biçimiyle tamamlayınız! Şahıs zamirinin ismin “-e” halinde olmasına dikkat ediniz!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(7x2=14P)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delya schenkt ……………………….  (sie) eine Tasche. 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e kann ich ……………………….  (Sie) helfen?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danur und Elanur gehen mit ……………………….  (wir) heute zur Bibliothek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 heute zwischen ……………………….  (ihr) etwas schlechtes passiert?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r Computer gehört nicht Saniyenur oder Ebrar sondern ……………………….  (ich)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eser Monat ist Ramadan und wir fasten. Ich möchte zum Fastenbruch ……………………….  (er) etwas süßes kaufen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ch der Schule werde ich bei ……………………….  sein. (du)</w:t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NARYO 4, KAZANIM 3: Kann einfache Wendungen und Sätze über sich selbst schreiben.</w:t>
      </w:r>
    </w:p>
    <w:p>
      <w:pPr>
        <w:pStyle w:val="ListeParagraf"/>
        <w:numPr>
          <w:ilvl w:val="0"/>
          <w:numId w:val="1"/>
        </w:numPr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den Sie die versteckten fünfzehn Kleidernamen im Rätsel und schreiben Sie mit einem Satz welche(s) Kleid/er sie tragen mögen! </w:t>
      </w:r>
      <w:r>
        <w:rPr>
          <w:rFonts w:cs="Times New Roman" w:ascii="Times New Roman" w:hAnsi="Times New Roman"/>
          <w:i/>
          <w:sz w:val="24"/>
          <w:szCs w:val="24"/>
        </w:rPr>
        <w:t xml:space="preserve">(Bulmacada gizli on beş kıyafet/ eşya isimlerini bulup işaretleyiniz ve hangi kıyafet/leri giyinmekten hoşlandığınızı bir cümle ile yazınız!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[(15x2)+(1x5)=35P]</w: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95065" cy="2095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390"/>
                              <w:gridCol w:w="390"/>
                              <w:gridCol w:w="430"/>
                              <w:gridCol w:w="443"/>
                              <w:gridCol w:w="390"/>
                              <w:gridCol w:w="430"/>
                              <w:gridCol w:w="390"/>
                              <w:gridCol w:w="430"/>
                              <w:gridCol w:w="390"/>
                              <w:gridCol w:w="443"/>
                              <w:gridCol w:w="390"/>
                              <w:gridCol w:w="443"/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before="80" w:after="8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390"/>
                        <w:gridCol w:w="390"/>
                        <w:gridCol w:w="430"/>
                        <w:gridCol w:w="443"/>
                        <w:gridCol w:w="390"/>
                        <w:gridCol w:w="430"/>
                        <w:gridCol w:w="390"/>
                        <w:gridCol w:w="430"/>
                        <w:gridCol w:w="390"/>
                        <w:gridCol w:w="443"/>
                        <w:gridCol w:w="390"/>
                        <w:gridCol w:w="443"/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before="80" w:after="8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21150</wp:posOffset>
                </wp:positionH>
                <wp:positionV relativeFrom="page">
                  <wp:posOffset>5687060</wp:posOffset>
                </wp:positionV>
                <wp:extent cx="3169920" cy="28098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ListeParagraf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21.25pt;mso-wrap-distance-left:7.05pt;mso-wrap-distance-right:7.05pt;mso-wrap-distance-top:0pt;mso-wrap-distance-bottom:0pt;margin-top:447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3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2915285</wp:posOffset>
                </wp:positionV>
                <wp:extent cx="3267075" cy="6762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…… 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53.25pt;mso-wrap-distance-left:9.05pt;mso-wrap-distance-right:9.05pt;mso-wrap-distance-top:0pt;mso-wrap-distance-bottom:0pt;margin-top:229.55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.…… 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99200</wp:posOffset>
            </wp:positionH>
            <wp:positionV relativeFrom="paragraph">
              <wp:posOffset>156210</wp:posOffset>
            </wp:positionV>
            <wp:extent cx="598170" cy="546100"/>
            <wp:effectExtent l="0" t="0" r="0" b="0"/>
            <wp:wrapSquare wrapText="bothSides"/>
            <wp:docPr id="2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1275</wp:posOffset>
                </wp:positionH>
                <wp:positionV relativeFrom="paragraph">
                  <wp:posOffset>99060</wp:posOffset>
                </wp:positionV>
                <wp:extent cx="1080135" cy="10477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972185"/>
                                  <wp:effectExtent l="0" t="0" r="0" b="0"/>
                                  <wp:docPr id="25" name="Resim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Resim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2.5pt;mso-wrap-distance-left:9.05pt;mso-wrap-distance-right:9.05pt;mso-wrap-distance-top:0pt;mso-wrap-distance-bottom:0pt;margin-top:7.8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5350" cy="972185"/>
                            <wp:effectExtent l="0" t="0" r="0" b="0"/>
                            <wp:docPr id="26" name="Resim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Resim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before="80" w:after="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93040</wp:posOffset>
                </wp:positionV>
                <wp:extent cx="276225" cy="238125"/>
                <wp:effectExtent l="8255" t="4445" r="7620" b="7620"/>
                <wp:wrapNone/>
                <wp:docPr id="27" name="Kalp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225" h="238125">
                              <a:moveTo>
                                <a:pt x="138113" y="59531"/>
                              </a:moveTo>
                              <a:cubicBezTo>
                                <a:pt x="195659" y="-79375"/>
                                <a:pt x="420092" y="59531"/>
                                <a:pt x="138113" y="238125"/>
                              </a:cubicBezTo>
                              <a:cubicBezTo>
                                <a:pt x="-143867" y="59531"/>
                                <a:pt x="80566" y="-79375"/>
                                <a:pt x="138113" y="595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alp 2" coordsize="276225,238125" path="m138113,59531c195659,-79375,420092,59531,138113,238125c-143867,59531,80566,-79375,138113,59531xe" fillcolor="red" stroked="t" o:allowincell="f" style="position:absolute;margin-left:367.2pt;margin-top:15.2pt;width:21.7pt;height:18.7pt;mso-wrap-style:none;v-text-anchor:middle">
                <v:fill o:detectmouseclick="t" type="solid" color2="aqua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5236" w:leader="none"/>
        </w:tabs>
        <w:spacing w:lineRule="auto" w:line="252" w:before="0" w:after="0"/>
        <w:ind w:left="4956" w:hanging="495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IEL GLÜCK             und VIEL ERFOLG</w:t>
      </w:r>
    </w:p>
    <w:p>
      <w:pPr>
        <w:pStyle w:val="Normal"/>
        <w:spacing w:before="0" w:after="1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Fachgruppe für Deutschunterricht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56:00Z</dcterms:created>
  <dc:creator>Acer</dc:creator>
  <dc:description/>
  <cp:keywords/>
  <dc:language>en-US</dc:language>
  <cp:lastModifiedBy>safie</cp:lastModifiedBy>
  <cp:lastPrinted>2025-03-11T20:53:00Z</cp:lastPrinted>
  <dcterms:modified xsi:type="dcterms:W3CDTF">2025-03-14T16:10:00Z</dcterms:modified>
  <cp:revision>133</cp:revision>
  <dc:subject/>
  <dc:title/>
</cp:coreProperties>
</file>